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shd w:fill="FFFFFF" w:val="clear"/>
        <w:ind w:left="708" w:hanging="0"/>
        <w:rPr/>
      </w:pPr>
      <w:r>
        <w:rPr>
          <w:rFonts w:cs="Calibri Light" w:ascii="Calibri Light" w:hAnsi="Calibri Light"/>
          <w:b/>
          <w:iCs/>
          <w:color w:val="262626"/>
        </w:rPr>
        <w:t>Kompleksową obsługę kominiarską i gazową budynków zarządzanych przez TBS „Zieleń Miejska” sp. z o.o. w Pruszkowie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 xml:space="preserve">tj. budynki wspólnot oraz budynki komunalne administrowane przez TBS </w:t>
      </w:r>
      <w:r>
        <w:rPr>
          <w:rFonts w:cs="Calibri Light" w:ascii="Calibri Light" w:hAnsi="Calibri Light"/>
          <w:iCs/>
          <w:color w:val="262626"/>
        </w:rPr>
        <w:t>„Zieleń Miejska”</w:t>
      </w:r>
      <w:r>
        <w:rPr>
          <w:rFonts w:cs="Calibri Light" w:ascii="Calibri Light" w:hAnsi="Calibri Light"/>
          <w:color w:val="262626"/>
        </w:rPr>
        <w:t>, jak również budynki należące do zasobu TBS  „Zieleń Miejska” sp. z o.o.”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(suma pozycji „ogółem” z formularza cenowego zadania nr 1 i zadania 2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Wykonawca ma określić ceny jednostkowe na wszystkie elementy zamówienia wymienione w </w:t>
            </w:r>
            <w:r>
              <w:rPr>
                <w:rFonts w:cs="Calibri Light" w:ascii="Calibri Light" w:hAnsi="Calibri Light"/>
                <w:i/>
                <w:color w:val="262626"/>
              </w:rPr>
              <w:t xml:space="preserve">Tabeli – ceny jednostkowe w </w:t>
            </w:r>
            <w:r>
              <w:rPr>
                <w:rFonts w:cs="Calibri Light" w:ascii="Calibri Light" w:hAnsi="Calibri Light"/>
                <w:color w:val="262626"/>
              </w:rPr>
              <w:t xml:space="preserve"> Formularzu Cenowym stanowiącym załącznik nr 1a dla zadania nr 1 i zadania nr 2 niezbędnych do wykonania usługi. Wyliczoną cenę należy wpisać do Formularza Ofertowego stanowiącego załącznik nr 1.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Zobowiązuje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shd w:fill="FFFFFF" w:val="clear"/>
        </w:rPr>
        <w:t>12 miesięc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od dnia zawarc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6. Uważamy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6"/>
          <w:szCs w:val="16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3.2026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gnieszka Białczewska</cp:lastModifiedBy>
  <cp:lastPrinted>2021-05-31T13:41:00Z</cp:lastPrinted>
  <dcterms:modified xsi:type="dcterms:W3CDTF">2026-01-19T09:22:00Z</dcterms:modified>
  <cp:revision>80</cp:revision>
  <dc:subject/>
  <dc:title>Urząd Miasta Pruszkowa</dc:title>
</cp:coreProperties>
</file>